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rasmus ösztöndíjak célországonkénti kategória táblá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/2011. tanév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440"/>
        <w:gridCol w:w="1440"/>
        <w:gridCol w:w="1260"/>
        <w:gridCol w:w="12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ória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szágo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lgatói ösztöndíj összeg / h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atói és személyzeti ösztöndíj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ulmány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kmai gyakor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 napig napo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naptól összes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ka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nia, Egyesült Királyság, Finnország, Fro – Párizs, Hollandia, Írország, Liechtenstein, Luxemburg,</w:t>
            </w:r>
            <w:r>
              <w:rPr>
                <w:b/>
                <w:i/>
                <w:color w:val="993300"/>
              </w:rPr>
              <w:t xml:space="preserve"> </w:t>
            </w:r>
            <w:r>
              <w:rPr/>
              <w:t>Norvégia, Svédorsz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5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5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ka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ztria, Belgium, Ciprus, Franciaország, Görögország, Izland, Málta, Németország, Olaszország, Portugália, Spanyolország, Szlové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ka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gária, Csehország, Észtország, Lengyelország, Lettország, Litvánia, Románia, Szlovákia, Törökorsz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ájc: EU-n kívüli ország, ösztöndíj nem adhat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55:00Z</dcterms:created>
  <dc:creator>Székely Ágnes</dc:creator>
  <dc:description/>
  <cp:keywords/>
  <dc:language>en-US</dc:language>
  <cp:lastModifiedBy>Székely Ágnes</cp:lastModifiedBy>
  <cp:lastPrinted>2009-06-23T16:06:00Z</cp:lastPrinted>
  <dcterms:modified xsi:type="dcterms:W3CDTF">2010-05-21T10:55:00Z</dcterms:modified>
  <cp:revision>2</cp:revision>
  <dc:subject/>
  <dc:title>Erasmus ösztöndíjak célországonkénti kategória táblázata</dc:title>
</cp:coreProperties>
</file>