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4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</w:rPr>
        <w:t>4. sz. melléklet</w:t>
      </w:r>
    </w:p>
    <w:p>
      <w:pPr>
        <w:pStyle w:val="Heading2"/>
        <w:ind w:left="204" w:hanging="0"/>
        <w:jc w:val="left"/>
        <w:rPr/>
      </w:pPr>
      <w:r>
        <w:rPr>
          <w:b/>
        </w:rPr>
        <w:t xml:space="preserve">ÉP kód: …  cím:  ……………………..      Kezelési </w:t>
      </w:r>
      <w:r>
        <w:rPr>
          <w:b/>
          <w:i w:val="false"/>
        </w:rPr>
        <w:t>TERV/TÉNY</w:t>
      </w:r>
      <w:r>
        <w:rPr/>
        <w:t xml:space="preserve"> lap</w:t>
        <w:tab/>
        <w:tab/>
        <w:t>Dátum: (év)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40"/>
        <w:gridCol w:w="1323"/>
        <w:gridCol w:w="2097"/>
        <w:gridCol w:w="1080"/>
        <w:gridCol w:w="360"/>
        <w:gridCol w:w="900"/>
        <w:gridCol w:w="900"/>
      </w:tblGrid>
      <w:tr>
        <w:trPr>
          <w:trHeight w:val="94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KAN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kacsoport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ítés hel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melet, helyiség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lsorolás        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z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nyisé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, db, fm)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ltség-gazd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rt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Építés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észösszesen: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kolatok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dló         pvc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Lap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műkő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         csempe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lambéria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stés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zolás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mennyezet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ílászárók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ső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ső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ő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dé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sővíz csatorna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lokzat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épész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észösszesen: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íz-csatorna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álózat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elvén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ndezé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űtés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álózat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elvén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ndezé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llőzés-klíma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álózat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ndezé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őcserélők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űzvédelem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omásfokoz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szventillátor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űzcsappantyú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illamos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észösszesen: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,TŰZ,VILLÁM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ba javítás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bantartás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osztók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álózat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vítás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osztók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álózat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bantartá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ártya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úrált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álózat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űzvédelmi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dszer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yonvédelemi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dszer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pületfelügyeleti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dszer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gyéb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észösszesen: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pület karb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gyes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rnyezet karb.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rt, járda, stb.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űszaki üzemeltetés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dnoksági üzemeltet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atlangazda által saját forrás terhére      TERVEZETT//MEGVALÓSÍTOTT      munkák összesen: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Jelölés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F - felújítás;   K - karbantartás;   J - javítás;   Ü – üzemeltetés</w:t>
        <w:tab/>
        <w:tab/>
        <w:t>TERV(vagy)TÉNY aláhúzandó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Times New Roman" w:cs="Garamond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i/>
      <w:i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44:00Z</dcterms:created>
  <dc:creator>ELTE</dc:creator>
  <dc:description/>
  <cp:keywords/>
  <dc:language>en-US</dc:language>
  <cp:lastModifiedBy>Renge Andrea</cp:lastModifiedBy>
  <cp:lastPrinted>2004-03-25T11:52:00Z</cp:lastPrinted>
  <dcterms:modified xsi:type="dcterms:W3CDTF">2007-12-10T13:44:00Z</dcterms:modified>
  <cp:revision>2</cp:revision>
  <dc:subject/>
  <dc:title>7</dc:title>
</cp:coreProperties>
</file>