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right"/>
        <w:rPr/>
      </w:pPr>
      <w:r>
        <w:rPr>
          <w:rFonts w:cs="Times New Roman" w:ascii="Times New Roman" w:hAnsi="Times New Roman"/>
          <w:b/>
          <w:bCs/>
          <w:szCs w:val="20"/>
        </w:rPr>
        <w:t>1. sz. melléklet</w:t>
      </w:r>
    </w:p>
    <w:p>
      <w:pPr>
        <w:pStyle w:val="Heading1"/>
        <w:ind w:firstLine="204"/>
        <w:rPr/>
      </w:pPr>
      <w:r>
        <w:rPr/>
        <w:t>Az ingatlangazdák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2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52"/>
        <w:gridCol w:w="720"/>
        <w:gridCol w:w="2160"/>
        <w:gridCol w:w="3240"/>
      </w:tblGrid>
      <w:tr>
        <w:trPr>
          <w:trHeight w:val="54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gatlan gazd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épület funkció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Állam-és Jogtudományi K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 Bp. Kecskeméti u. 10-12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ÁJ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 Bp. Egyetem tér 1-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ÁJ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ölcsészettudományi Kar                                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Múzeum krt 4/a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Múzeum krt 4/b-c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Múzeum krt. 6-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Puskin u. 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Puskin u. 5-7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Puskin u. 11-1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Múzeum krt. 6-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 Gólyavár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Múzeum krt. 6-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 Ifjúsági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Rákóczi u. 5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T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észettudományi K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ta, Kálvária dom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K  (természetvédelmi terület) kutatóhely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üvészker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 Bp. Illés u. 25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tató-kutatóhely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thard Obszervatóriu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0 Sz.hely Sz.Imre h. 112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tató-kutatóhely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egrinus Vendéghá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6 Bp. Szerb u. 3.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ndégház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yetemi Könyvtár és Levélt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 Bp. Ferencziek tere 10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ponti egyetemi könyvtár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zdasági és Műszaki Főigazgatósá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 Bp. Szerb u. 21-2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F központi épülete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 Bp. Királyi P. u.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érlemény (Eötvös Kiadó)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2 Bp. Gerlóczy u.11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érlemény (RH és EHÖK)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 Bp. Pázmány P. s. 1/a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K;TÁTK; TTK; oktatási épület Északi tömb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 Bp. Pázmány P. s. 1/c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K;TTK oktatási épület Déli tömb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 Bp. Pázmány P. s. 1/c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K Vegyszer raktár (bérbe adva)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1 Göd Jávorka S. út. 1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K Biológiai Állomás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Visegrád Fő u.117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üdülő (bérbe adva)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3 B.kenese Kikötő u. 6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Üdülő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6 Bp. Maglódi u. 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F telephely, EK Levéltár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 B.füred Kisfaludy ü.t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Üdülő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légiumi Igazgatósá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 Bp. Ajtósi D. sor 2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S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 Bp. Vezér u 112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zér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Ménesi u. 12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bó Szakko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Ménesi u. 11-1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ötvös Szakko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Dayka G. u. 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rösi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Dayka G. u. 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rösi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Dayka G. u. 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rösi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Dayka G. u. 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rösi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 Bp. Nagytétényi u.1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étényi 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 Bp. Nándorfejérvári u.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légium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 Bp. Kerekes u. 12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erekes kollégium (bérlemén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2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52"/>
        <w:gridCol w:w="720"/>
        <w:gridCol w:w="2160"/>
        <w:gridCol w:w="3240"/>
      </w:tblGrid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ogikum Közpo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 Bp. Bogdánfy u. 10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K Sportközpon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 Bp. Mérnök-Kocsis u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K Sporttelep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 Bp. Vizisport u. 4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rttele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1 Bp. Izabella u. 46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5 Bp. Kazinczy u. 23-25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7 Bp. Ecseri u. 3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GGyF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 Bp. Damjanich u. 41-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GGyF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 Bp. Kiss J. alt. u. 40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FK 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 Bp. Bezerédi u. 16/b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ÉRTÉKESÍTÉS ELŐT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áczai Gyakorló Gimnáziu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 Bp. Papnövelde u. 4-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iskol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efort Gyakorló Gimnáziu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Trefort u. 8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iskol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dnóti Miklós Gyakorló Iskol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 Bp. Cházár A. u. 10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iskol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TE Gyakorló Óvo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 Bp. Kiss J. alt. u. 29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óvod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LTE Gyakorló Általános Iskola és Középiskol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 Bp. Kiss J. alt. u. 42-4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Általános Iskol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 Bp. Kiss J. alt. u. 31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akorló Általános Iskola és Középiskola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gennyelvű Továbbképző Közpo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 Bp. Rigó u. 16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tatási épület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 Bp. Puskin u. 9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TE oktatási épület (megállapodással  átadv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11,12, 13, 14, 15, 17, 18, 19, 90 kódjelű ingatlanok vonatkozásában 2008. június 30. napjával a Gazdasági és Műszaki Főigazgatóság helyett a Bölcsészettudományi Kar került kijelölésre a CCXVI/2008. (VI. 30.) Szen. sz. határozatt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nevezését megváltoztatta az ELTE Botanikus Kert elnevezésének ELTE Füvészkertre változásáról szóló CLXVII/2008. (VI. 30.) Szen. sz. határozat. Hatályos: 2008. VII. 1. napjátó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1203 Bp., Vizisport u. 48. szám alatti ingatlan funkcióját módosította és kezelését a Pedagogikum Központ részére átadta az ELTE Szervezeti és Működési Szabályzat I. kötete, a Szervezeti és Működési Rend 6. sz. melléklete, a Vagyonkezelési Szabályzat módosításáról szóló CCXXVI/2008. (X. 6.) Szen. sz. határozat. Hatályos: 2008. X. 7. napjá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04"/>
      <w:jc w:val="center"/>
      <w:outlineLvl w:val="0"/>
    </w:pPr>
    <w:rPr>
      <w:rFonts w:ascii="Times New Roman" w:hAnsi="Times New Roman" w:cs="Times New Roman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rFonts w:ascii="Times New Roman" w:hAnsi="Times New Roman" w:cs="Times New Roman"/>
    </w:rPr>
  </w:style>
  <w:style w:type="paragraph" w:styleId="Szvegtrzsbehzssal2">
    <w:name w:val="Szövegtörzs behúzással 2"/>
    <w:basedOn w:val="Normal"/>
    <w:qFormat/>
    <w:pPr>
      <w:ind w:left="1620" w:hanging="1620"/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ind w:left="1260" w:hanging="540"/>
      <w:jc w:val="both"/>
    </w:pPr>
    <w:rPr>
      <w:rFonts w:ascii="Times New Roman" w:hAnsi="Times New Roman" w:cs="Times New Roman"/>
    </w:rPr>
  </w:style>
  <w:style w:type="paragraph" w:styleId="Bekezds1">
    <w:name w:val="Bekezdés 1"/>
    <w:basedOn w:val="Normal"/>
    <w:qFormat/>
    <w:pPr>
      <w:spacing w:lineRule="atLeast" w:line="260"/>
      <w:ind w:left="567" w:hanging="28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4:00Z</dcterms:created>
  <dc:creator>Daisy</dc:creator>
  <dc:description/>
  <cp:keywords/>
  <dc:language>en-US</dc:language>
  <cp:lastModifiedBy>R</cp:lastModifiedBy>
  <cp:lastPrinted>2003-09-15T08:27:00Z</cp:lastPrinted>
  <dcterms:modified xsi:type="dcterms:W3CDTF">2008-10-09T14:06:00Z</dcterms:modified>
  <cp:revision>6</cp:revision>
  <dc:subject/>
  <dc:title>1</dc:title>
</cp:coreProperties>
</file>